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светодиодный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8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175 - 2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7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ая 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\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4495E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</w:rPr>
              <w:t xml:space="preserve">-40 +6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C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Рабочий ресурс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юмини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ротивоударный 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ронштейн/кольц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ичество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есурс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короткого замык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380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ХЛ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с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9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ремя включения светиль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к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5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52625</wp:posOffset>
                  </wp:positionH>
                  <wp:positionV relativeFrom="paragraph">
                    <wp:posOffset>23495</wp:posOffset>
                  </wp:positionV>
                  <wp:extent cx="1189990" cy="1073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47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49:00Z</dcterms:modified>
  <cp:revision>4</cp:revision>
  <dc:subject/>
  <dc:title>ОПРОСНЫЙ ЛИСТ №______</dc:title>
</cp:coreProperties>
</file>